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426057856"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044090741"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497177849"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652759304"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861251381"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